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Lidzbark Warmińs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 2016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chwalenia zmiany Studium Uwarunkowań i Kierunków Zagospodarowania Przestrzennego Gminy Lidzbark Warmińs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8 ust. 2 pkt 5 ustawy z dnia 8 marca 1990r. o samorządzie gminnym (</w:t>
      </w:r>
      <w:r>
        <w:rPr>
          <w:bCs/>
        </w:rPr>
        <w:t xml:space="preserve">Dz. U. z 2015r., poz. 1515 ze zm.) oraz art. 12 ust. 1 z ustawy z dnia 27 marca 2003r. o planowaniu i zagospodarowaniu przestrzennym (Dz. U. z 2015r., poz. 199 ze zm.) oraz w związku z uchwałą nr XLII/2014 z dnia 25 lipca 2014r. w sprawie przystąpienia </w:t>
        <w:br/>
        <w:t>do sporządzenia zmiany studium uwarunkowań i kierunków zagospodarowania przestrzennego Gminy Lidzbark Warmiński</w:t>
      </w:r>
      <w:r>
        <w:rPr/>
        <w:t>,</w:t>
      </w:r>
      <w:r>
        <w:rPr>
          <w:bCs/>
        </w:rPr>
        <w:t xml:space="preserve"> Rada Gminy Lidzbark Warmiński uchwala, </w:t>
        <w:br/>
        <w:t>co następuj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§</w:t>
      </w:r>
      <w:r>
        <w:rPr>
          <w:bCs/>
        </w:rPr>
        <w:t xml:space="preserve"> </w:t>
      </w:r>
      <w:r>
        <w:rPr>
          <w:b/>
          <w:bCs/>
        </w:rPr>
        <w:t>1.</w:t>
      </w:r>
      <w:r>
        <w:rPr>
          <w:bCs/>
        </w:rPr>
        <w:t xml:space="preserve"> 1. Uchwala się zmianę Studium Uwarunkowań i Kierunków Zagospodarowania Przestrzennego Gminy Lidzbark Warmiński przyjętego uchwałą </w:t>
      </w:r>
      <w:r>
        <w:rPr/>
        <w:t xml:space="preserve">nr III/7/10 z dnia </w:t>
        <w:br/>
        <w:t>15 grudnia 2010r. Rady Gminy Lidzbark Warmińsk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miana studium dotyczy części obszaru gminy ograniczonego do sołectw: Łabno, Medyny, Kierz, Kochanówka i Pilni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§</w:t>
      </w:r>
      <w:r>
        <w:rPr>
          <w:bCs/>
        </w:rPr>
        <w:t xml:space="preserve"> </w:t>
      </w:r>
      <w:r>
        <w:rPr>
          <w:b/>
          <w:bCs/>
        </w:rPr>
        <w:t>2.</w:t>
      </w:r>
      <w:r>
        <w:rPr>
          <w:bCs/>
        </w:rPr>
        <w:t xml:space="preserve"> Integralną częścią uchwały są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Załącznik nr 1</w:t>
      </w:r>
      <w:r>
        <w:rPr>
          <w:bCs/>
        </w:rPr>
        <w:t xml:space="preserve"> – Tekst zmiany studium. Uwarunkowania Zagospodarowania Przestrzennego. Tekst Ujednolicony z wyróżnieniem wprowadzonych zmian;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/>
          <w:bCs/>
        </w:rPr>
        <w:t>Załącznik nr 2</w:t>
      </w:r>
      <w:r>
        <w:rPr>
          <w:bCs/>
        </w:rPr>
        <w:t xml:space="preserve"> – Tekst zmiany studium. Kierunki Rozwoju Przestrzennego. Tekst Ujednolicony z wyróżnieniem wprowadzonych zmian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/>
          <w:bCs/>
        </w:rPr>
        <w:t>Załącznik nr 3</w:t>
      </w:r>
      <w:r>
        <w:rPr>
          <w:bCs/>
        </w:rPr>
        <w:t xml:space="preserve"> – Gmina Lidzbark Warmiński. Zmiana Studium Uwarunkowań          i Kierunków Zagospodarowania Przestrzennego. Rysunek zmiany studium w skali 1:25 000. Wersja ujednolicona z wyróżnieniem wprowadzonych zmian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Załącznik nr 4 – </w:t>
      </w:r>
      <w:r>
        <w:rPr>
          <w:bCs/>
        </w:rPr>
        <w:t>Uzasadnienie zawierające objaśnienia przyjętych rozwiązań oraz synteza ustaleń projektu zmiany studium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Załącznik nr 5</w:t>
      </w:r>
      <w:r>
        <w:rPr>
          <w:bCs/>
        </w:rPr>
        <w:t xml:space="preserve"> – Rozstrzygnięcie o sposobie rozpatrzenia uwag wniesionych </w:t>
        <w:br/>
        <w:t>do projektu zmiany studiu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§  3.</w:t>
      </w:r>
      <w:r>
        <w:rPr>
          <w:bCs/>
        </w:rPr>
        <w:t xml:space="preserve">  Wykonanie uchwały powierza się Wójtowi Gminy Lidzbark Warmińsk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§ 4</w:t>
      </w:r>
      <w:r>
        <w:rPr>
          <w:bCs/>
        </w:rPr>
        <w:t xml:space="preserve">. Uchwała wchodzi w życie z dniem podjęcia i podlega ogłoszeniu na tablicy informacyjnej w Urzędzie Gminy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  <w:t xml:space="preserve">Zmiana studium uwarunkowań i kierunków zagospodarowania przestrzennego gminy Lidzbark Warmiński, dotyczy w szczególności wprowadzenia do studium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 xml:space="preserve">obszarów udokumentowanych złóż kopalin zgodnie z art. 95 ust. 1 i 2 ustawy z dnia </w:t>
        <w:br/>
        <w:t xml:space="preserve">9 czerwca 2011r. Prawo Geologiczne i górnicze (Dz. U. z 2015 r. poz. 196 ze zm.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 xml:space="preserve">wprowadzenia obszarów ochrony uzdrowiskowej wynikających z przepisów ustawy </w:t>
        <w:br/>
        <w:t xml:space="preserve">z dnia 28 lipca 2005r. o lecznictwie uzdrowiskowym, uzdrowiskach i obszarach ochrony uzdrowiskowej oraz o gminach uzdrowiskowych (Dz. U. z 2012 r. poz. 651 </w:t>
        <w:br/>
        <w:t xml:space="preserve">ze zm);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dostosowania dokumentu do obowiązujących przepisów prawa. 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  <w:t>Obszar zmiany studium, zgodnie z uchwałą ograniczony jest do sołectw: Kierz, Pilnik, Medyny, Łabno i Kochanówka.</w:t>
      </w:r>
    </w:p>
    <w:p>
      <w:pPr>
        <w:pStyle w:val="Normal"/>
        <w:ind w:firstLine="284"/>
        <w:jc w:val="both"/>
        <w:rPr/>
      </w:pPr>
      <w:r>
        <w:rPr/>
        <w:t xml:space="preserve">Udokumentowane złoża kopalin wprowadza się obowiązkowo do studium uwarunkowań </w:t>
        <w:br/>
        <w:t>i kierunków zagospodarowania przestrzennego. W dokumencie studium z 2010 roku nie wszystkie złoża były wprowadzone. Wobec zaistniałych okoliczności obowiązkowe było podjęcie działań zmierzających do sporządzenia zmiany studium w powyższym zakres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03:00Z</dcterms:created>
  <dc:creator>urzad</dc:creator>
  <dc:description/>
  <cp:keywords/>
  <dc:language>en-US</dc:language>
  <cp:lastModifiedBy>UGLW</cp:lastModifiedBy>
  <cp:lastPrinted>2016-03-08T12:02:00Z</cp:lastPrinted>
  <dcterms:modified xsi:type="dcterms:W3CDTF">2016-03-09T13:38:00Z</dcterms:modified>
  <cp:revision>17</cp:revision>
  <dc:subject/>
  <dc:title>Uchwała Nr ……………</dc:title>
</cp:coreProperties>
</file>